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езерва площади для воинских захоро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ст. 14 Федерального закона от 06 октября 2003 года № 131-ФЗ «Об общих принципах организации местного самоуправления в Российской Федерации», ст. 11 Федерального закона Российской Федерации от 04 января 1993 года № 4292-1 «Об увековечении  памяти погибших при защите Отечества», Уставом Курчанского сельского поселения Темрюкского района,   п о с т а н о в л</w:t>
      </w:r>
      <w:r>
        <w:rPr>
          <w:szCs w:val="28"/>
        </w:rPr>
        <w:t xml:space="preserve"> </w:t>
      </w:r>
      <w:r>
        <w:rPr>
          <w:sz w:val="28"/>
          <w:szCs w:val="28"/>
        </w:rPr>
        <w:t>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На территории Курчанского сельского поселения Темрюкского района создать резерв площади для новых воинских захоронен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Определить местонахождение резерва для новых воинских захоронений в юго-западной части  территории гражданского кладбища ст-цы Курчанской, площадью 100 кв.м. (20*5м.). Схема размещения резерва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МБУ «Благсервис» (Батманов) совместно с отделом градостроительства, землеустройства и управления муниципальной собственностью администрации Курчанского сельского поселения (Мацакова) в срок до 01 мая 2013 года определить и закрепить  границы выделяемого земельного участка на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озложить обязанность обеспечения сохранности и целевого использования выделенного резерва площади для воинских захоронений на МБУ «Благ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бщему отделу (Дацюк) опубликовать (обнародовать) настоящее постановление в газете «Курчанский вестник» и разместить на сайте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Контроль за выполнением настоящего постанов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6. Постановление  вступает в силу со дня его подпис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.А.Харла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9 апреля 2013 года                                                                          № 114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Ольга Петровна</cp:lastModifiedBy>
  <cp:lastPrinted>2013-04-12T10:27:00Z</cp:lastPrinted>
  <dcterms:modified xsi:type="dcterms:W3CDTF">2013-04-16T06:21:00Z</dcterms:modified>
  <cp:revision>37</cp:revision>
  <dc:subject/>
  <dc:title/>
</cp:coreProperties>
</file>